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年地方政府债务情况说明</w:t>
      </w:r>
    </w:p>
    <w:p>
      <w:pPr>
        <w:pStyle w:val="Style15"/>
        <w:rPr>
          <w:rFonts w:ascii="黑体" w:hAnsi="黑体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地方政府债务余额限额情况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地方政府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716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890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余额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815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当年新增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877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877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（新增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07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外债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69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奖励一般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）、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（新增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新增奖励专项债务限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3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地方政府债务余额情况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，地方政府债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转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1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券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397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向国际组织借款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转贷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地方政府性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43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其中：一般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93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，专项债务余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50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33Z</dcterms:created>
  <dc:creator>Administrator</dc:creator>
  <dc:description/>
  <dc:language>en-US</dc:language>
  <cp:lastModifiedBy>Administrator</cp:lastModifiedBy>
  <dcterms:modified xsi:type="dcterms:W3CDTF">2022-03-15T08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