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3"/>
        <w:gridCol w:w="604"/>
        <w:gridCol w:w="603"/>
        <w:gridCol w:w="604"/>
        <w:gridCol w:w="562"/>
        <w:gridCol w:w="849"/>
        <w:gridCol w:w="896"/>
        <w:gridCol w:w="962"/>
        <w:gridCol w:w="378"/>
        <w:gridCol w:w="436"/>
        <w:gridCol w:w="496"/>
        <w:gridCol w:w="344"/>
        <w:gridCol w:w="395"/>
        <w:gridCol w:w="604"/>
      </w:tblGrid>
      <w:tr>
        <w:trPr>
          <w:trHeight w:val="405" w:hRule="atLeast"/>
        </w:trPr>
        <w:tc>
          <w:tcPr>
            <w:tcW w:w="83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项目支出绩效自评表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83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中央农业资源及生态保护项目补助资金（秸秆资源化利用）</w:t>
            </w:r>
          </w:p>
        </w:tc>
      </w:tr>
      <w:tr>
        <w:trPr>
          <w:trHeight w:val="396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</w:tr>
      <w:tr>
        <w:trPr>
          <w:trHeight w:val="396" w:hRule="atLeast"/>
        </w:trPr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2.2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2.2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2.2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.78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4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2.2089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2.208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2.2089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秸秆饲料加工厂建设及设备采购补助、青贮池补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。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年度预期目标完成秸秆饲料加工建设及设备采购补助、青贮池补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。</w:t>
            </w:r>
          </w:p>
        </w:tc>
      </w:tr>
      <w:tr>
        <w:trPr>
          <w:trHeight w:val="3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秸秆饲料加工厂建设及设备采购补助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青贮池补助（座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购置秸秆回收加工利用机械合格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设青贮池合格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任务完成年限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秸秆饲料加工厂建设及设备采购补助资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青贮池补助资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.20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.2089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带动增加农牧民全年总收入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增加种植业附加值，调动农牧民养畜的积极性，推进农业循环经济发展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显著提高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达到预期指标值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缓解了草场超载过牧现象，防止了草场退化，维护了草地生态平衡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效缓解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预期指标值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益农牧民满意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.4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WPS_%!s(int64=1476791097)</cp:lastModifiedBy>
  <dcterms:modified xsi:type="dcterms:W3CDTF">2023-12-26T11:0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72694AB634889B495074E66A24245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