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drawing>
          <wp:inline distT="0" distB="0" distL="0" distR="0">
            <wp:extent cx="5268595" cy="55803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10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3548643CE4B1BA9DC5E6EEEDEFA5A_13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