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01"/>
        <w:gridCol w:w="734"/>
        <w:gridCol w:w="252"/>
        <w:gridCol w:w="1024"/>
        <w:gridCol w:w="1287"/>
        <w:gridCol w:w="1740"/>
        <w:gridCol w:w="574"/>
        <w:gridCol w:w="774"/>
        <w:gridCol w:w="582"/>
        <w:gridCol w:w="540"/>
      </w:tblGrid>
      <w:tr>
        <w:trPr>
          <w:trHeight w:val="408" w:hRule="atLeast"/>
        </w:trPr>
        <w:tc>
          <w:tcPr>
            <w:tcW w:w="861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618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8" w:hRule="atLeast"/>
        </w:trPr>
        <w:tc>
          <w:tcPr>
            <w:tcW w:w="86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基层农技推广体系改革与建设项目</w:t>
            </w:r>
          </w:p>
        </w:tc>
      </w:tr>
      <w:tr>
        <w:trPr>
          <w:trHeight w:val="28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裕民县农业农村局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技术推广站</w:t>
            </w:r>
          </w:p>
        </w:tc>
      </w:tr>
      <w:tr>
        <w:trPr>
          <w:trHeight w:val="410" w:hRule="atLeast"/>
        </w:trPr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6.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6.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结合裕民县村级农业产业发展需要，完成农技推广服务特聘计划，通过政府购买服务等支持方式，从农业乡土专家、 种养能手、新型农业经营主体技术骨干、高素质农民培育优秀毕业生中招募特聘农技员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名，培育科技示范主体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户，建立村级农业技术服务站试点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个，培训农技人员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人，加强“互联网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 xml:space="preserve">农技推广”工作，确保县乡农技人员“中国农技推广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APP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 xml:space="preserve">使用率达到 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8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以上。依托种养大户、合作社等新型农业经营主体，遴选和认定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个农业科技示范基地。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合裕民县村级农业产业发展需要，完成农技推广服务特聘计划，通过政府购买服务等支持方式，从农业乡土专家、 种养能手、新型农业经营主体技术骨干、高素质农民培育优秀毕业生结合裕民县村级农业产业发展需要，完成农技推广服务特聘计划，通过政府购买服务等支持方式，从农业乡土专家、 种养能手、新型农业经营主体技术骨干、高素质农民培育优秀毕业生中招募特聘农技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，培育科技示范主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，建立村级农业技术服务站试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，培训农技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加强“互联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技推广”工作，确保县乡农技人员“中国农技推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P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使用率达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。依托种养大户、合作社等新型农业经营主体，遴选和认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农业科技示范基地。由于该资金属于闭环式管理，申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时，资金不到位，无法支付，需要结转下一年支付。</w:t>
            </w:r>
          </w:p>
        </w:tc>
      </w:tr>
      <w:tr>
        <w:trPr>
          <w:trHeight w:val="4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指标值（包含数字及文字描述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指标值（包含数字及文字描述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11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村级农业技术服务站试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科技示范基地建设补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先进技术推广应用补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互联网＋农技推广”服务补助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推广信息化服务情况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P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级农业技术服务站试点补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56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10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科技示范基地，每个基地补助金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0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00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先进技术推广应用，每个补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互联网＋农技推广”服务补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8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1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培训及其他费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220</w:t>
            </w: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4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降低农药用量，促进绿色防控体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促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牧民满意度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9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2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FC4D2B71C4A1D809755203F206EB8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