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73040" cy="54438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4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6T01:3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