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新疆天鼎红花油有限公司贷款贴息项目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重点扶持企业，助力企业发展，有效减轻企业承担的利息负担，从而实现企业稳定增收，为县域经济发展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重点扶持企业，助力企业发展，有效减轻企业承担的利息负担，从而实现企业稳定增收，为县域经济发展。贴息补助企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贷款申请满足率（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贴息利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3.8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.85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完成及时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全年贷款利息贴息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增加农牧民收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5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5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助力企业发展，减轻企业负担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减轻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户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户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人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贴息补助企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贷款申请满足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贴息利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3.8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.85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完成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贷款利息贴息额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15.7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.7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增加人口全年总收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0.5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5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助力企业发展，减轻企业负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减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贴息补贴只能减轻企业小部分负担，担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减轻不了企业负担。</w:t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户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企业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4:00Z</dcterms:created>
  <dc:creator>GXR</dc:creator>
  <dc:description/>
  <dc:language>en-US</dc:language>
  <cp:lastModifiedBy>钱琳</cp:lastModifiedBy>
  <dcterms:modified xsi:type="dcterms:W3CDTF">2023-09-19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