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电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扶贫建设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3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物流园建设项目总投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。开展专业技术、第三方服务平台、特色农副产品包装及仓储库房建设、保鲜库建设调度中心建设、配送车辆购置等。建设地点：裕民县城北物流园区内。项目建设完成投入使用，完善后续建设工作，未验收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投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41.1372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准备投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8.8627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物流园建设项目总投资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。开展专业技术、第三方服务平台、特色农副产品包装及仓储库房建设、保鲜库建设调度中心建设、配送车辆购置等。建设地点：裕民县城北物流园区内。项目建设完成投入使用，完善后续建设工作，未验收。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投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41.1372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准备投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8.8627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。因受疫情影响，工作开展缓慢，因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实际投入资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1.26444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。实际完成目标：购置配送车数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辆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购置设备验收合格率（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资金支付及时率（评价目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城北物流园建设项目尾款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8.86277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采购配送车辆成本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改善农民生活质量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有所改善，完成值：达成年度指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8%)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购置配送车数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购置设备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资金支付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2.51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.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原因项目收尾工作正在进行中；措施：待收尾工作完成后支付。</w:t>
            </w:r>
          </w:p>
        </w:tc>
      </w:tr>
      <w:tr>
        <w:trPr>
          <w:trHeight w:val="11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城北物流园建设项目尾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lt;=68.8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.2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.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原因项目收尾工作正在进行中；措施：待收尾工作完成后支付。</w:t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采购配送车辆成本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lt;=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改善农民生活质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所改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部分达成年度指标并具有一定效果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原因项目收尾工作正在进行中；措施：待收尾工作完成后支付。</w:t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长期使用才能完成年度目标。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76.3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5:00Z</dcterms:created>
  <dc:creator>GXR</dc:creator>
  <dc:description/>
  <cp:keywords/>
  <dc:language>en-US</dc:language>
  <cp:lastModifiedBy>Administrator</cp:lastModifiedBy>
  <dcterms:modified xsi:type="dcterms:W3CDTF">2023-08-23T04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