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消杀通道建设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6.8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58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消杀通道库房改造材料购置安装、箱房采购安装照明系统采购安装、监控系统采购安装、消毒喷淋设备采购安装、热风幕系统采购安装、安装安检通道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00KV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变压器、电采暖采购安装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屏采购、办公家具采购安装、电费和其他日常运行费用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项目已经投入使用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续按合同约定支付剩余资金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设消杀通道库房改造材料购置安装、箱房采购安装照明系统采购安装、监控系统采购安装、消毒喷淋设备采购安装、热风幕系统采购安装、安装安检通道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00KV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变压器、电采暖采购安装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屏采购、办公家具采购安装、电费和其他日常运行费用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项目已经投入使用。购置设备数量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验收合格率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建设完成时间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变压器安装费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9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9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购置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7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7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消杀设备购置安装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4.9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4.9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.6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.1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常运行费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4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改善物流园工作人员工作环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显著改善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购置设备数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个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建设完成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变压器安装费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9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9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购置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.7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7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消杀设备购置安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24.9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4.9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5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.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改造投入使用，消杀通道及办公室冬季使用电炉供暖，因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-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发生电费。</w:t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电采暖采购安装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6.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.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常运行费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.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因年底扎帐有些票具未来得报销。</w:t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改善物流园工作人员工作环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显著改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设备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完成投入使用，采购设备投入使用时间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1.2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7:00Z</dcterms:created>
  <dc:creator>GXR</dc:creator>
  <dc:description/>
  <dc:language>en-US</dc:language>
  <cp:lastModifiedBy>钱琳</cp:lastModifiedBy>
  <dcterms:modified xsi:type="dcterms:W3CDTF">2023-09-19T11:2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