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5"/>
        <w:gridCol w:w="575"/>
        <w:gridCol w:w="606"/>
        <w:gridCol w:w="1054"/>
        <w:gridCol w:w="1239"/>
        <w:gridCol w:w="584"/>
        <w:gridCol w:w="525"/>
        <w:gridCol w:w="441"/>
        <w:gridCol w:w="355"/>
        <w:gridCol w:w="427"/>
        <w:gridCol w:w="464"/>
        <w:gridCol w:w="419"/>
        <w:gridCol w:w="415"/>
        <w:gridCol w:w="657"/>
      </w:tblGrid>
      <w:tr>
        <w:trPr>
          <w:trHeight w:val="405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前年度辽宁援建资金</w:t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文化体育广播电视和旅游局</w:t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.4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.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.4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8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.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.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.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以加快裕民县城镇化建设，有效改善裕民县城镇和农村基础设施，促进裕民县人口向星罗棋布的特色旅游小城镇有序转移；可以聚集人气商机，带动现代生态农业和农副产业加工、商贸物流、交通运输、餐饮酒店等行业联动发展，为裕民县城镇化提供有力的产业支撑；发展乡村旅游、观光农业、休闲农业，能使农民实现就地、就近就业，就地市民化。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此项资金为景区总规尾款，为我县旅游事业的长远发展提供了保障。综合分析旅游区资源特点和社会经济技术条件，提出旅游区发展战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旅游区的性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划定旅游区和风景区的范围及外围保护地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划分景区和其他功能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定保护和开发利用风景名胜资源的措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定旅游区的接待容量和游览活动的组织管理措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风景区的总体布局、绿化、交通、水电、旅游服务设施进行统筹安排、全面规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进行总体投资预算和效益分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进行环境经济及社会影响评价分析。</w:t>
            </w:r>
          </w:p>
        </w:tc>
      </w:tr>
      <w:tr>
        <w:trPr>
          <w:trHeight w:val="39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规划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详细的规划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商手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方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制合格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29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研究、规划编制时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投入资金额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4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4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促进旅游消费市场，扩大裕民的知名度和美誉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促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年度指标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6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游客满意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23:51Z</dcterms:created>
  <dc:creator>Administrator</dc:creator>
  <dc:description/>
  <dc:language>en-US</dc:language>
  <cp:lastModifiedBy>Administrator</cp:lastModifiedBy>
  <dcterms:modified xsi:type="dcterms:W3CDTF">2023-08-23T11:2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